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üterzug nach Bad Rinckenburg Gb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diese Güterzug von Altenburg Nord nach Bad Rinckenburg Gbf. Es gibt in 4 Variante, nur der Ki-Verkehr sind in alle Variante gleich, die Spielerzug sind in den 4 Varianten andere. Einmal mit BR.185 von DTG, BR.152 von DTG, BR.151 EL von vR und BR.140 EL von vR als Spielerzug. Ihr könnt es aussuchen welche Version Ihr haben möchte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n der Version 1 braucht Ihr7 Payware und 1 Freeware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Version 1: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Vrot + Faals 150 + Us 996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51-vrot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4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von SAD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shop.aerosoft.com/eshop.php?action=article_detail&amp;s_supplier_aid=50548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gjkkmms-Containerwagen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6/Gueterwagen-5/Flachwagen/Sgjkkmms-Containerwagen.html?XTCsid=bda3607eafe3c3b2353cb7752332109e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Laaers-Autotransporter von 3Dzug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6/Gueterwagen-5/Laaers-Autotransporter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mms-Flachwagen von 3Dzug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5/Gueterwagen-5/Rmms-Flachwagen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n der Version 2 braucht Ihr 8 Payware und 2 Free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single"/>
        </w:rPr>
        <w:t>Version 2: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52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32595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vR BR.151 EL Vrot + Faals 150 + Us 996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TTB SzenarioPack 02 M-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TB SzenarioPack 01 B-LW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m Köblitzer Bergland V3 von SAD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gjkkmms-Containerwagen von 3Dzug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Laaers-Autotransporter von 3Dzug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mms-Flachwagen von 3Dzug 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Style w:val="InternetLink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TTB RW BonusPack BR.143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Style w:val="StrongEmphasis"/>
          <w:b w:val="false"/>
          <w:bCs w:val="false"/>
          <w:i w:val="false"/>
          <w:iCs w:val="false"/>
          <w:sz w:val="24"/>
          <w:szCs w:val="24"/>
          <w:u w:val="none"/>
        </w:rPr>
        <w:t>BR152 Repaint &amp; Updatepack Vol.1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von RailDesigns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aildesigns.de/downloads/dtg-br152-es64f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n der Version 3 braucht Ihr 8 Payware und 2 Freeware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single"/>
        </w:rPr>
        <w:t>Version 3: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85.5 MRCE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7775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vR BR.151 EL Vrot + Faals 150 + Us 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B SzenarioPack 02 M-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TB SzenarioPack 01 B-LW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m Köblitzer Bergland V3 von SAD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gjkkmms-Containerwagen von 3Dzu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Style w:val="InternetLink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aaers-Autotransporter von 3Dzu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mms-Flachwagen von 3Dzu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Style w:val="InternetLink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TTB RW BonusPack BR.143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epaints für DTG BR.185.5 MRCE von Rail Designs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aildesigns.de/downloads/dtg-br-185-1-traxx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Style w:val="InternetLink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n der Version 4 braucht Ihr 8 Payware und 2 Freeware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  <w:u w:val="single"/>
        </w:rPr>
        <w:t>Version 4: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EL Falns </w:t>
      </w:r>
      <w:hyperlink r:id="rId1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expert-line/db-br140-falns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vR BR.151 EL Vrot + Faals 150 + Us 996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TTB SzenarioPack 02 M-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TB SzenarioPack 01 B-LW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m Köblitzer Bergland V3 von SAD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gjkkmms-Containerwagen von 3Dzu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Laaers-Autotransporter von 3Dzu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mms-Flachwagen von 3Dzu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Style w:val="InternetLink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TTB RW BonusPack BR.143</w:t>
      </w: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PRESS von RailDesigne </w:t>
      </w:r>
      <w:hyperlink r:id="rId1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aildesigns.de/downloads/vr-db-br140-serie-7-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rtual-railroads.de/db-br151-vrot.html" TargetMode="External"/><Relationship Id="rId4" Type="http://schemas.openxmlformats.org/officeDocument/2006/relationships/hyperlink" Target="http://www.trainteamberlin.de/produkte_szp02" TargetMode="External"/><Relationship Id="rId5" Type="http://schemas.openxmlformats.org/officeDocument/2006/relationships/hyperlink" Target="http://www.trainteamberlin.de/produkte_szp01" TargetMode="External"/><Relationship Id="rId6" Type="http://schemas.openxmlformats.org/officeDocument/2006/relationships/hyperlink" Target="http://www.shop.aerosoft.com/eshop.php?action=article_detail&amp;s_supplier_aid=50548&amp;s_design=bahn&amp;shopfilter_category=Train Simulation&amp;s_language=german" TargetMode="External"/><Relationship Id="rId7" Type="http://schemas.openxmlformats.org/officeDocument/2006/relationships/hyperlink" Target="http://www.3dzug.de/Train-Simulator-2016/Gueterwagen-5/Flachwagen/Sgjkkmms-Containerwagen.html?XTCsid=bda3607eafe3c3b2353cb7752332109e" TargetMode="External"/><Relationship Id="rId8" Type="http://schemas.openxmlformats.org/officeDocument/2006/relationships/hyperlink" Target="http://www.3dzug.de/Train-Simulator-2016/Gueterwagen-5/Laaers-Autotransporter.html" TargetMode="External"/><Relationship Id="rId9" Type="http://schemas.openxmlformats.org/officeDocument/2006/relationships/hyperlink" Target="http://www.3dzug.de/Train-Simulator-2015/Gueterwagen-5/Rmms-Flachwagen.html" TargetMode="External"/><Relationship Id="rId10" Type="http://schemas.openxmlformats.org/officeDocument/2006/relationships/hyperlink" Target="http://www.trainteamberlin.de/downloads&amp;code=show_file&amp;id_cat=39&amp;id=80&amp;cat_name" TargetMode="External"/><Relationship Id="rId11" Type="http://schemas.openxmlformats.org/officeDocument/2006/relationships/hyperlink" Target="http://store.steampowered.com/app/325958/" TargetMode="External"/><Relationship Id="rId12" Type="http://schemas.openxmlformats.org/officeDocument/2006/relationships/hyperlink" Target="http://www.raildesigns.de/downloads/dtg-br152-es64f/" TargetMode="External"/><Relationship Id="rId13" Type="http://schemas.openxmlformats.org/officeDocument/2006/relationships/hyperlink" Target="http://store.steampowered.com/app/277758/" TargetMode="External"/><Relationship Id="rId14" Type="http://schemas.openxmlformats.org/officeDocument/2006/relationships/hyperlink" Target="http://www.raildesigns.de/downloads/dtg-br-185-1-traxx/" TargetMode="External"/><Relationship Id="rId15" Type="http://schemas.openxmlformats.org/officeDocument/2006/relationships/hyperlink" Target="http://www.virtual-railroads.de/expert-line/db-br140-falns.html" TargetMode="External"/><Relationship Id="rId16" Type="http://schemas.openxmlformats.org/officeDocument/2006/relationships/hyperlink" Target="http://www.raildesigns.de/downloads/vr-db-br140-serie-7-8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0:09:23Z</dcterms:created>
  <dc:creator/>
  <dc:description/>
  <dc:language>en-US</dc:language>
  <cp:lastModifiedBy/>
  <cp:revision>0</cp:revision>
  <dc:subject/>
  <dc:title/>
</cp:coreProperties>
</file>